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/>
        <w:ind w:firstLine="454"/>
        <w:rPr/>
      </w:pPr>
      <w:r>
        <w:rPr/>
        <w:t>Список сокращений</w:t>
      </w:r>
    </w:p>
    <w:p>
      <w:pPr>
        <w:pStyle w:val="Normal"/>
        <w:bidi w:val="0"/>
        <w:spacing w:lineRule="auto" w:line="360"/>
        <w:ind w:firstLine="454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ind w:firstLine="454"/>
        <w:rPr/>
      </w:pPr>
      <w:r>
        <w:rPr/>
        <w:t>АО, Адмотдел – Административный отдел Московского губернского исполнительного комитета Совета рабочих, крестьянских и красноармейских депутатов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ВЦИК – Всероссийский центральный исполнительный комитет Совета рабочих, крестьянских, казачьих и красноармейских депутатов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ГА РФ – Государственный архив Российской Федерации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Мосгубисполком – Московский губернский исполнительный комитет Совета рабочих, крестьянских и красноармейских депутатов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Моссовет – Московский совет рабочих, крестьянских и красноармейских депутатов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Наркомздрав – Народный комиссариат здравоохранения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НКВД – Народный комиссариат внутренних дел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ОГПУ – Объединенное государственное политическое управление при Совете народных комиссаров СССР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ПП ОГПУ МО – Полномочное представительство Объединенного государственного политического управления Московской области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РГАДА – Российский государственный архив древних актов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РСФСР – Российская Советская Федеративная Социалистическая Республика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УК – Уголовный кодекс РСФСР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Уисполком – уездный исполнительный комитет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ЦА ФСБ РФ – Центральный архив Федеральной службы безопасности Российской Федерации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ЦИА ПСТБИ – Церковно-исторический архив Православного Свято-Тихоновского Богословского Института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ЦИАМ – Центральный исторический архив Москвы</w:t>
      </w:r>
    </w:p>
    <w:p>
      <w:pPr>
        <w:pStyle w:val="Normal"/>
        <w:bidi w:val="0"/>
        <w:spacing w:lineRule="auto" w:line="360"/>
        <w:ind w:firstLine="454"/>
        <w:jc w:val="both"/>
        <w:rPr/>
      </w:pPr>
      <w:r>
        <w:rPr>
          <w:sz w:val="28"/>
        </w:rPr>
        <w:t>ЦМАМ – Центральный муниципальный архив Москвы</w:t>
      </w:r>
    </w:p>
    <w:sectPr>
      <w:footerReference w:type="default" r:id="rId2"/>
      <w:type w:val="nextPage"/>
      <w:pgSz w:w="11906" w:h="16838"/>
      <w:pgMar w:left="1985" w:right="1134" w:gutter="0" w:header="0" w:top="1418" w:footer="709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454"/>
      <w:jc w:val="both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360"/>
      <w:ind w:firstLine="454"/>
      <w:jc w:val="center"/>
    </w:pPr>
    <w:rPr>
      <w:sz w:val="32"/>
    </w:rPr>
  </w:style>
  <w:style w:type="paragraph" w:styleId="BodyText2">
    <w:name w:val="Body Text 2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9</Words>
  <Characters>1325</Characters>
  <CharactersWithSpaces>1079</CharactersWithSpaces>
  <Company>МБ СБ РФ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08:21:00Z</dcterms:created>
  <dc:creator>Алексеев А.И.</dc:creator>
  <dc:description/>
  <dc:language>en-US</dc:language>
  <cp:lastModifiedBy/>
  <cp:lastPrinted>2001-06-18T17:00:00Z</cp:lastPrinted>
  <dcterms:modified xsi:type="dcterms:W3CDTF">2001-06-18T17:01:00Z</dcterms:modified>
  <cp:revision>6</cp:revision>
  <dc:subject/>
  <dc:title>Список сокращений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laK</vt:lpwstr>
  </property>
</Properties>
</file>